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1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Dunántúli Református Egyházkerületnek 2013-ban adott felhalmozási támogatás elszámol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 és Turisztikai Bizottság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Dunántúli Református Egyházkerületnek a Hévízi Református Parókia nyílászáróinak cseréje 1.800 e Ft-ot a tető rekonstrukciós munkáira 1.700 e Ft-ot biztosított. A támogatási megállapodás aláírása 2013. december 30-án történt meg és még ugyanezen a napon a támogatás utalása is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yílászárók cseréjére adott támogatás elszámolási határideje 2014. február 28-ban lett meghatározva, míg a tetőszerkezet rekonstrukciója 2014. május 30-á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formátus Egyházkerület a nyílászárók cseréjére biztosított támogatás elszámolását 2014. február 27-én nyújtotta be. A nyílászárók cseréjét a Fészekrakó ’96 Bt Keszthely végezte. Az elszámoláshoz becsatolásra került a nyílászárók beszerzését dokumentáló számla, a kivitelezési munkákra vonatkozó számla. A számlák megfelelő záradékkal és hitelesítéssel el lettek lát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unántúli Református Egyházkerület által benyújtott elszámolást 1.800 e Ft összegben javasoljuk elfogad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Dunántúli Református Egyházkerületnek 2013-ban nyílászárók cseréjére biztosított támogatás  elszámolását </w:t>
      </w:r>
      <w:r>
        <w:rPr>
          <w:rFonts w:cs="Arial" w:ascii="Arial" w:hAnsi="Arial"/>
        </w:rPr>
        <w:t>1.800 e</w:t>
      </w:r>
      <w:r>
        <w:rPr>
          <w:rFonts w:cs="Arial" w:ascii="Arial" w:hAnsi="Arial"/>
          <w:sz w:val="22"/>
          <w:szCs w:val="22"/>
        </w:rPr>
        <w:t xml:space="preserve"> Ft-ban fogadja el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Dunántúli Református Egyházkerülete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május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70-2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70-2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47:00Z</dcterms:created>
  <dc:creator>T-Cont Kft</dc:creator>
  <dc:description/>
  <cp:keywords/>
  <dc:language>en-US</dc:language>
  <cp:lastModifiedBy>Bediné Makra Anikó Terézia</cp:lastModifiedBy>
  <cp:lastPrinted>2014-04-07T09:14:00Z</cp:lastPrinted>
  <dcterms:modified xsi:type="dcterms:W3CDTF">2014-04-07T07:15:00Z</dcterms:modified>
  <cp:revision>5</cp:revision>
  <dc:subject/>
  <dc:title>ELŐTERJESZTÉS</dc:title>
</cp:coreProperties>
</file>